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  <w:t>O P I S    T E C H N I C Z N Y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                    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organizacji  docelowa ruchu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1. Zakres robót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 xml:space="preserve">Zmiana organizacji ruchu Osiedla Prabuckiego w msc. Susz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  <w:t xml:space="preserve">w związku zprzebudową ulic Wyszyńskiego , Gdańska , Sucharskiego 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/>
          <w:color w:val="auto"/>
          <w:sz w:val="24"/>
          <w:szCs w:val="24"/>
          <w:lang w:val="pl-PL" w:eastAsia="zxx" w:bidi="ar-SA"/>
        </w:rPr>
        <w:t xml:space="preserve">            </w:t>
      </w:r>
      <w:r>
        <w:rPr>
          <w:rFonts w:eastAsia="Times New Roman" w:cs="Times New Roman"/>
          <w:b/>
          <w:bCs/>
          <w:i w:val="false"/>
          <w:iCs/>
          <w:color w:val="auto"/>
          <w:sz w:val="24"/>
          <w:szCs w:val="24"/>
          <w:lang w:val="pl-PL" w:eastAsia="zxx" w:bidi="ar-SA"/>
        </w:rPr>
        <w:t>Konnstytucji 3-go Maja , Staffa , Sikorskiego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- przebudowa dróg dojazdowych   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- zmiana organizacji ruchu 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2. Inwestor: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Urząd Gminy i Miasta Susz   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  <w:t xml:space="preserve">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ul. Wybickiego 6  , 14-240 Susz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3. Podstawa opracowania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- zlecenie od. U.G.i M w Suszu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projekt budowlany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Rozporządzenie Min. Infrastruktury i Administracji z 3 lipca 2002r – w sprawie znaków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i sygnalizacji drogowych – Dz. U. 180/2002 poz. 393 z dnia 12 października 2002r </w:t>
      </w:r>
    </w:p>
    <w:p>
      <w:pPr>
        <w:pStyle w:val="Normal"/>
        <w:ind w:left="300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- Rozporządzenie Min. Infrastruktury i Administracji z 3 lipca 2003 r  - sygnalizacja  znaków</w:t>
      </w:r>
    </w:p>
    <w:p>
      <w:pPr>
        <w:pStyle w:val="Normal"/>
        <w:ind w:left="30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drogowych i urządzeń bezpieczeństwa i warunków ich umieszczania na drodze - Dz. U.</w:t>
      </w:r>
    </w:p>
    <w:p>
      <w:pPr>
        <w:pStyle w:val="Normal"/>
        <w:ind w:left="30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220/2003 poz. 2181 z dnia 23.12.2003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- Dz. U 177/2003 poz. 1729 z dnia 14.10.2003 r -  szczegółowe warunki zarządzania ruchem na   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drogach oraz wykonywania nadzoru nad tym zarządzeniem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4. Lokalizacja zadania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 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rzedmiotowe przedsięwzięcie zlokalizowane jest na terenie miasta Susz.   </w:t>
      </w:r>
    </w:p>
    <w:p>
      <w:pPr>
        <w:pStyle w:val="Normal"/>
        <w:autoSpaceDE w:val="false"/>
        <w:bidi w:val="0"/>
        <w:ind w:left="708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bszar przebudowy ulic znajduje się w północno-zachodniej części miasta. Ulice ujęte </w:t>
      </w:r>
    </w:p>
    <w:p>
      <w:pPr>
        <w:pStyle w:val="Normal"/>
        <w:autoSpaceDE w:val="false"/>
        <w:bidi w:val="0"/>
        <w:ind w:left="708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opracowaniu są ciągami komunikacyjnymi Osiedla Prabuckiego i mają klasę dróg dojazdowych.Projektowana trasa przebudowy ulic , chodników , przebiega po istniejącym istniejącym śladzie z drobnymi korektami pokazanymi na planie zagospodarowania terenu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5. Uzasadnienie wprowadzanych zmian</w:t>
      </w:r>
    </w:p>
    <w:p>
      <w:pPr>
        <w:pStyle w:val="Normal"/>
        <w:rPr/>
      </w:pPr>
      <w:r>
        <w:rPr>
          <w:sz w:val="24"/>
        </w:rPr>
        <w:tab/>
        <w:tab/>
        <w:t xml:space="preserve">Oznakowanie Osiedla Prabuckiego ma na celu poprawę bezpieczeństwa ruchu po  </w:t>
        <w:tab/>
        <w:t xml:space="preserve">wybudowaniu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dróg wewnątrz osiedlowych. Zastosowanie znaku B-43 „strefa ograniczonej </w:t>
        <w:tab/>
        <w:t xml:space="preserve">prędkości ” stosuje się w celu ograniczenia prędkości w strefach o dużym natężeniu pojazdów </w:t>
        <w:tab/>
        <w:t xml:space="preserve">i pieszych oraz dużej liczbie skrzyżowań. Znaki te stosuje się także w centralnych częściach </w:t>
        <w:tab/>
        <w:t xml:space="preserve">miasta w wewnątrz osiedli. Strefa ograniczonej prędkości powinna obejmować ulice o </w:t>
        <w:tab/>
        <w:t xml:space="preserve">jednorodnym charakterze nieprowadzące ruchu tranzytowego. W strefie osiedla zastosowano </w:t>
        <w:tab/>
        <w:t xml:space="preserve">ograniczenie prędkości do 30 km/h. Znak B-43 umieszcza się na wszystkich </w:t>
        <w:tab/>
        <w:t xml:space="preserve">doprowadzających ruch do strefy ograniczonej prędkości. W strefie ograniczonej prędkości </w:t>
        <w:tab/>
        <w:t>zastosowano rozwiązania i urządzenia wymuszające jazdę z prędkością podaną na znaku 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  <w:t xml:space="preserve">W strefie ograniczonej prędkości nie powinno się  stosować znaków określających </w:t>
        <w:tab/>
        <w:t>pierwszeństwo na skrzyżowaniach. Jednak dla przejrzystości ruchu zastosowano znaki A-7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  <w:t xml:space="preserve">na wylotach ulic podporządkowanych. Na projektowanych do przebudowy ulicach </w:t>
        <w:tab/>
        <w:t xml:space="preserve">zastosowano progi zwalniające. W strefach ograniczonej prędkości urządzenia wymuszające </w:t>
        <w:tab/>
        <w:t xml:space="preserve">powolną jazdę nie muszą być oznakowane znakami ostrzegawczymi.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6. Termin wprowadzenia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sz w:val="24"/>
        </w:rPr>
        <w:t>- w roku 2008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7. Stan istniejący dróg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bCs/>
          <w:i/>
          <w:iCs/>
          <w:sz w:val="24"/>
          <w:u w:val="single"/>
        </w:rPr>
        <w:t xml:space="preserve">droga wojewódzka -ul. Prabuck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droga nadrzędna –  z pierwszeństwem  przejazdu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nawierzchnia asfaltowa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szerokość 6,00 m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- chodniki istniejące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- odwodnienie powierzchniowe do istniejącej sieci kanalizacji deszczowej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teren zabudowany – zabudowa miejska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b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ruch na drodze wojewódzkiej ul. Prabucka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średnie natężenie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znaczny udział samochodów ciężarowych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ruch pojazdów komunikacji PKS ,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drogi miejskie wewnątrz osiedla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ab/>
        <w:t xml:space="preserve">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. Wyszyńskiego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single"/>
          <w:lang w:val="pl-PL" w:eastAsia="zxx" w:bidi="ar-SA"/>
        </w:rPr>
        <w:t xml:space="preserve">- ulica objęta przebudową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ulice osiedlowe –  z pierwszeństwem  przejazdu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- nawierzchnia gruntowa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szerokość 6,00 m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- brak chodników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odwodnienie powierzchniowe do istniejącej sieci kanalizacji deszczowej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teren zabudowany – zabudowa miejska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. Gdańska , Sucharskiego , Konstytucji 3-go Maja , Staffa , Sikorskieg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single"/>
          <w:lang w:val="pl-PL" w:eastAsia="zxx" w:bidi="ar-SA"/>
        </w:rPr>
        <w:t xml:space="preserve">- ulice objęte przebudową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ulice osiedlowe –  podporządkowane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- nawierzchnia z płyt betonowych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szerokość 5,00 m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- chodniki istniejące po obu stronach jezdni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odwodnienie powierzchniowe do istniejącej sieci kanalizacji deszczowej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teren zabudowany – zabudowa miejska   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. Prusa , Kraszewskiego , Broniewskiego , Polna , Piotra Skargi , Tuwima 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ab/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Konopnickiej , Pułaskiego , Sienkiewicza , Skłodowskiej , Galla Anonima , Jagiełły 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ab/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Żwirki i Wigury , Zaciszna , Łąkow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single"/>
          <w:lang w:val="pl-PL" w:eastAsia="zxx" w:bidi="ar-SA"/>
        </w:rPr>
        <w:t xml:space="preserve">- ulice nie objęte przebudową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ulice osiedlowe –  podporządkowane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- nawierzchnia z płyt betonowych  , asfaltowa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- szerokość 5,00 m – 6,00 m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- chodniki istniejące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odwodnienie powierzchniowe do istniejącej sieci kanalizacji deszczowej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teren zabudowany – zabudowa miejska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b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ruch na uicach osiedlowych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małe natężenie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brak samochodów ciężarowych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brak ruchu pojazdów komunikacji PKS ,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8. Znaki istniejące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b/>
          <w:i/>
          <w:color w:val="auto"/>
          <w:sz w:val="24"/>
          <w:szCs w:val="20"/>
          <w:lang w:val="pl-PL" w:eastAsia="zxx" w:bidi="ar-SA"/>
        </w:rPr>
        <w:t xml:space="preserve">  </w:t>
      </w:r>
      <w:r>
        <w:rPr>
          <w:rFonts w:eastAsia="Times New Roman" w:cs="Times New Roman"/>
          <w:b/>
          <w:i/>
          <w:color w:val="auto"/>
          <w:sz w:val="24"/>
          <w:szCs w:val="20"/>
          <w:u w:val="single"/>
          <w:lang w:val="pl-PL" w:eastAsia="zxx" w:bidi="ar-SA"/>
        </w:rPr>
        <w:t xml:space="preserve">droga wojewódzka ul. Prabuck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D-1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</w:t>
      </w:r>
    </w:p>
    <w:p>
      <w:pPr>
        <w:pStyle w:val="Normal"/>
        <w:rPr>
          <w:rFonts w:eastAsia="Times New Roman" w:cs="Times New Roman"/>
          <w:b/>
          <w:b/>
          <w:bCs w:val="false"/>
          <w:i/>
          <w:i/>
          <w:iCs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 w:val="false"/>
          <w:i/>
          <w:iCs/>
          <w:color w:val="auto"/>
          <w:sz w:val="24"/>
          <w:szCs w:val="20"/>
          <w:u w:val="single"/>
          <w:lang w:val="pl-PL" w:eastAsia="zxx" w:bidi="ar-SA"/>
        </w:rPr>
        <w:t>ulice osiedlowe – objęte przebudową</w:t>
      </w:r>
    </w:p>
    <w:p>
      <w:pPr>
        <w:pStyle w:val="Normal"/>
        <w:rPr>
          <w:rFonts w:eastAsia="Times New Roman" w:cs="Times New Roman"/>
          <w:b/>
          <w:b/>
          <w:bCs w:val="false"/>
          <w:i/>
          <w:i/>
          <w:iCs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 w:val="false"/>
          <w:i/>
          <w:iCs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ica Wyszyńskiego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ica Gdańska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brak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ica Sucharskiego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brak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ica Konstytucji 3-go Maj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, D-6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ica Staff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brak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ica Sikorskiego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 w:val="false"/>
          <w:i/>
          <w:i/>
          <w:iCs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 w:val="false"/>
          <w:i/>
          <w:iCs/>
          <w:color w:val="auto"/>
          <w:sz w:val="24"/>
          <w:szCs w:val="20"/>
          <w:u w:val="single"/>
          <w:lang w:val="pl-PL" w:eastAsia="zxx" w:bidi="ar-SA"/>
        </w:rPr>
        <w:t>ulice osiedlowe – nie objęte przebudową</w:t>
      </w:r>
    </w:p>
    <w:p>
      <w:pPr>
        <w:pStyle w:val="Normal"/>
        <w:rPr>
          <w:rFonts w:eastAsia="Times New Roman" w:cs="Times New Roman"/>
          <w:b/>
          <w:b/>
          <w:bCs w:val="false"/>
          <w:i/>
          <w:i/>
          <w:iCs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 w:val="false"/>
          <w:i/>
          <w:iCs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ica Prus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, B-33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Kraszewskieg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, D-6 , D-40 , D-41 , B-36 , 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Broniewskieg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Poln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Piotra Skargi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Tuwim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brak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Konopnickiej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Pułaskieg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, D-40 , D-41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Sienkiewicz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, D-6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ica Skłodowskiej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brak 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Galla Anonim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brak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Jagiełły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brak  </w:t>
      </w:r>
    </w:p>
    <w:p>
      <w:pPr>
        <w:pStyle w:val="Normal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Żwirki i Wigury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brak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Zaciszn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brak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Łąkow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>- D-1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9. Stan projektowany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  <w:u w:val="single"/>
        </w:rPr>
        <w:t>ulice osiedlowe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rojekt przebudowy dróg obejmuje budowę dróg klasy D, kategorii KR3 </w:t>
      </w:r>
    </w:p>
    <w:p>
      <w:pPr>
        <w:pStyle w:val="Normal"/>
        <w:autoSpaceDE w:val="false"/>
        <w:bidi w:val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(ul. Wyszyńskiego) , oraz KR1 (ul. Gdańska , Sucharskiego , Konstytucji 3-go Maja , Staffa </w:t>
        <w:tab/>
        <w:t xml:space="preserve">, Sikorskiego) o prędkości Vp=30 km/h. Przyjęto wyższą kategorię ulicy </w:t>
        <w:tab/>
        <w:t xml:space="preserve">Wyszyńskiego ze </w:t>
        <w:tab/>
        <w:t xml:space="preserve">względu na układ ulic. Ulica Wyszyńskiego stanowi główną arterię osiedla Prabuckiego , </w:t>
        <w:tab/>
        <w:t>która łączy ulice Osiedla Prabuckiego z drogą wojewódzką nr 521.</w:t>
      </w:r>
    </w:p>
    <w:p>
      <w:pPr>
        <w:pStyle w:val="Normal"/>
        <w:autoSpaceDE w:val="false"/>
        <w:bidi w:val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Poza tym w opracowaniu koncepcji „rozwoju dróg i ulic w m. Susz” ul. Wyszyńskiego </w:t>
        <w:tab/>
        <w:t xml:space="preserve">ma </w:t>
        <w:tab/>
        <w:t xml:space="preserve">być łącznikiem „obwodnicy północnej” z ul. Nową Brzostowską” , a więc może  </w:t>
        <w:tab/>
        <w:t xml:space="preserve">stanowić obwodnicę łączącą kierunek dróg Prabuty – Kisielice  , Dzierzgoń – Kisielice.  </w:t>
      </w:r>
    </w:p>
    <w:p>
      <w:pPr>
        <w:pStyle w:val="Normal"/>
        <w:autoSpaceDE w:val="false"/>
        <w:bidi w:val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 xml:space="preserve">Uzasadnione jest przyjęcie kategorii ruchu KR3  na ulicy Wyszyńskiego </w:t>
      </w:r>
    </w:p>
    <w:p>
      <w:pPr>
        <w:pStyle w:val="Normal"/>
        <w:autoSpaceDE w:val="false"/>
        <w:bidi w:val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ze względu na możliwość ruchu pojazdów ciężkich.       </w:t>
      </w:r>
    </w:p>
    <w:p>
      <w:pPr>
        <w:pStyle w:val="Normal"/>
        <w:autoSpaceDE w:val="false"/>
        <w:bidi w:val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 xml:space="preserve">Na całym odcinku przebudowy dróg zaprojektowano po obu stronach jezdni </w:t>
        <w:tab/>
        <w:t xml:space="preserve">krawężniki betonowe obniżone na +5 cm.  Szerokość dróg przyjęto 5,0 m , z wyjątkiem </w:t>
        <w:tab/>
        <w:t>części odcinka drogi ul. Wyszyńskiego , (od km 0+353 do km 0+915) która wynosi</w:t>
      </w:r>
    </w:p>
    <w:p>
      <w:pPr>
        <w:pStyle w:val="Normal"/>
        <w:autoSpaceDE w:val="false"/>
        <w:bidi w:val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6,00 m , oraz część odcinka drogi ul. Sikorskiego dodatkowy dojazd do posesji </w:t>
      </w:r>
    </w:p>
    <w:p>
      <w:pPr>
        <w:pStyle w:val="Normal"/>
        <w:autoSpaceDE w:val="false"/>
        <w:bidi w:val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szer. 3.50 m.       </w:t>
      </w:r>
    </w:p>
    <w:p>
      <w:pPr>
        <w:pStyle w:val="Normal"/>
        <w:autoSpaceDE w:val="false"/>
        <w:bidi w:val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>Nawierzchnię projektowanych dróg przyjęto z kostki betonowej polbruk gr 8 cm,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 przekroju daszkowym. Przy krawężnikach zastosowano ścieki przykrawężnikowe z </w:t>
        <w:tab/>
        <w:t xml:space="preserve">kostki polbruk gr 6 cm , opuszczone względem nawierzchni drogi o 2 cm. Szerokość </w:t>
        <w:tab/>
        <w:t>ścieków przykrawężnikowych wynosi 20 cm.</w:t>
      </w:r>
    </w:p>
    <w:p>
      <w:pPr>
        <w:pStyle w:val="Normal"/>
        <w:autoSpaceDE w:val="false"/>
        <w:bidi w:val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bidi w:val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autoSpaceDE w:val="false"/>
        <w:bidi w:val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bidi w:val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bidi w:val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bidi w:val="0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10. Projektowane schematy oznakowania docelowego ruchu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rFonts w:eastAsia="Times New Roman" w:cs="Times New Roman"/>
          <w:b/>
          <w:i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i/>
          <w:color w:val="auto"/>
          <w:sz w:val="24"/>
          <w:szCs w:val="20"/>
          <w:u w:val="single"/>
          <w:lang w:val="pl-PL" w:eastAsia="zxx" w:bidi="ar-SA"/>
        </w:rPr>
        <w:t xml:space="preserve">droga wojewódzka ul. Prabuck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>- bez zmian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</w:t>
      </w:r>
    </w:p>
    <w:p>
      <w:pPr>
        <w:pStyle w:val="Normal"/>
        <w:rPr>
          <w:rFonts w:eastAsia="Times New Roman" w:cs="Times New Roman"/>
          <w:b/>
          <w:b/>
          <w:bCs w:val="false"/>
          <w:i/>
          <w:i/>
          <w:iCs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 w:val="false"/>
          <w:i/>
          <w:iCs/>
          <w:color w:val="auto"/>
          <w:sz w:val="24"/>
          <w:szCs w:val="20"/>
          <w:u w:val="single"/>
          <w:lang w:val="pl-PL" w:eastAsia="zxx" w:bidi="ar-SA"/>
        </w:rPr>
        <w:t>ulice osiedlowe – objęte przebudową</w:t>
      </w:r>
    </w:p>
    <w:p>
      <w:pPr>
        <w:pStyle w:val="Normal"/>
        <w:rPr>
          <w:rFonts w:eastAsia="Times New Roman" w:cs="Times New Roman"/>
          <w:b/>
          <w:b/>
          <w:bCs w:val="false"/>
          <w:i/>
          <w:i/>
          <w:iCs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 w:val="false"/>
          <w:i/>
          <w:iCs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ica Wyszyńskiego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>- A-7 , A-11 , B-33 , D-1 , D-2 , H-1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ica Gdańska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 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ica Sucharskiego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, B-43 , B-44 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ica Konstytucji 3-go Maj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 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ica Staff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, B-43 , B-44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ica Sikorskiego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, B-2 , B-21 , B-22 , D-3 ,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 w:val="false"/>
          <w:i/>
          <w:i/>
          <w:iCs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 w:val="false"/>
          <w:i/>
          <w:iCs/>
          <w:color w:val="auto"/>
          <w:sz w:val="24"/>
          <w:szCs w:val="20"/>
          <w:u w:val="single"/>
          <w:lang w:val="pl-PL" w:eastAsia="zxx" w:bidi="ar-SA"/>
        </w:rPr>
        <w:t>ulice osiedlowe – nie objęte przebudową</w:t>
      </w:r>
    </w:p>
    <w:p>
      <w:pPr>
        <w:pStyle w:val="Normal"/>
        <w:rPr>
          <w:rFonts w:eastAsia="Times New Roman" w:cs="Times New Roman"/>
          <w:b/>
          <w:b/>
          <w:bCs w:val="false"/>
          <w:i/>
          <w:i/>
          <w:iCs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 w:val="false"/>
          <w:i/>
          <w:iCs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ica Prus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, B-43 , B-44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Kraszewskieg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, B-43 , B-44  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Broniewskieg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Poln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Piotra Skargi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, B-43 , B-44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Tuwim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Konopnickiej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Pułaskieg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, B-43 , B-44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Sienkiewicz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 xml:space="preserve">- ulica Skłodowskiej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Galla Anonim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>- A-7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Jagiełły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>- A-7</w:t>
      </w:r>
    </w:p>
    <w:p>
      <w:pPr>
        <w:pStyle w:val="Normal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Żwirki i Wigury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Zaciszn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- A-7 </w:t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u w:val="single"/>
          <w:lang w:val="pl-PL" w:eastAsia="zxx" w:bidi="ar-SA"/>
        </w:rPr>
        <w:t>- ulica Łąkow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>- D-1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Typy znaków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- oznakowanie odblaskowe , typ 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dla znaków A-7 typ 2 </w:t>
      </w:r>
    </w:p>
    <w:p>
      <w:pPr>
        <w:pStyle w:val="Normal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- znaki małe  ;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- znaki ostrzegawcze - bok 750 mm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- znaki zakazu i nakazu -  średnica 600 mm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- znaki informacyjne – długość podstawy 600 mm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11. Trójkąt widoczności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180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- nie rozpatrywano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12. Wykaz oznakowani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A – 7</w:t>
        <w:tab/>
        <w:t xml:space="preserve">      - szt 20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A – 11             - szt   6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B – 2</w:t>
        <w:tab/>
        <w:t xml:space="preserve">      - szt  1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B – 21             - szt  1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B – 22             - szt  1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B – 33             - szt  6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B – 43</w:t>
        <w:tab/>
        <w:t xml:space="preserve">      - szt  8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B – 44             - szt  8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D – 1</w:t>
        <w:tab/>
        <w:t xml:space="preserve">      - szt 12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D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– 2</w:t>
        <w:tab/>
        <w:t xml:space="preserve">      - szt  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D – 3               - szt  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H – 1</w:t>
        <w:tab/>
        <w:t xml:space="preserve">      - szt  6</w:t>
      </w:r>
    </w:p>
    <w:sectPr>
      <w:type w:val="nextPage"/>
      <w:pgSz w:w="11906" w:h="16838"/>
      <w:pgMar w:left="1417" w:right="707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2:43:00Z</dcterms:created>
  <dc:creator>Nieznany</dc:creator>
  <dc:description/>
  <dc:language>en-US</dc:language>
  <cp:lastModifiedBy/>
  <cp:lastPrinted>2006-03-29T12:55:00Z</cp:lastPrinted>
  <dcterms:modified xsi:type="dcterms:W3CDTF">2007-09-11T05:22:20Z</dcterms:modified>
  <cp:revision>47</cp:revision>
  <dc:subject/>
  <dc:title>                                                         O P I </dc:title>
</cp:coreProperties>
</file>